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issan4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3.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/03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Il s’agit d’un puissance 4, je pense qu’il est inutile de rappeler les règles.</w:t>
      </w:r>
    </w:p>
    <w:p>
      <w:pPr>
        <w:pStyle w:val="Normal"/>
        <w:rPr/>
      </w:pPr>
      <w:r>
        <w:rPr>
          <w:sz w:val="24"/>
        </w:rPr>
        <w:t>Sélectionner une colonne, puis appuyez sur [ENTER].La pièce tombe à sa place, et la calculette réfléchit. L’état de sa réflexion est indiqué par l’aspect du cur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arque ;Plus il y a de pièce dans une colonne, moins elle réfléchit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ransférez ce fichier dans le dossier "puissan4" de la calculette. Il contient :</w:t>
      </w:r>
    </w:p>
    <w:p>
      <w:pPr>
        <w:pStyle w:val="Normal"/>
        <w:rPr/>
      </w:pPr>
      <w:r>
        <w:rPr>
          <w:sz w:val="24"/>
        </w:rPr>
        <w:t>puissan4() ;puis_lib();puis_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pez : puissan4\puissan4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Je les ai cherché, mais il en reste peut-êtr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0:00Z</dcterms:created>
  <dc:creator>CHOTARD</dc:creator>
  <dc:description/>
  <dc:language>en-US</dc:language>
  <cp:lastModifiedBy>CHOTARD</cp:lastModifiedBy>
  <dcterms:modified xsi:type="dcterms:W3CDTF">2001-08-01T11:17:00Z</dcterms:modified>
  <cp:revision>5</cp:revision>
  <dc:subject/>
  <dc:title>Echec</dc:title>
</cp:coreProperties>
</file>