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fx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6.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/11/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-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dachotard@yahoo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e programme permet de tracer à l’échelle une courbe (il ne reste donc plus qu’à décalquer) et de tracer le tableau de variation des fonctions non périodiques.</w:t>
      </w:r>
    </w:p>
    <w:p>
      <w:pPr>
        <w:pStyle w:val="Normal"/>
        <w:rPr>
          <w:sz w:val="24"/>
        </w:rPr>
      </w:pPr>
      <w:r>
        <w:rPr>
          <w:sz w:val="24"/>
        </w:rPr>
        <w:t>Il gère aussi les fonctions paramétr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etude_fx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calc_fx() ;courb_fx() ;etude_fx() ;fx() ;fx_lib() ;etu_icon ;fx_log ;regleh ;regle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une fonction cartésienne :</w:t>
      </w:r>
    </w:p>
    <w:p>
      <w:pPr>
        <w:pStyle w:val="Normal"/>
        <w:rPr>
          <w:sz w:val="24"/>
        </w:rPr>
      </w:pPr>
      <w:r>
        <w:rPr>
          <w:sz w:val="24"/>
        </w:rPr>
        <w:t>Tapez : etude_fx\etude_fx(f(x))</w:t>
      </w:r>
    </w:p>
    <w:p>
      <w:pPr>
        <w:pStyle w:val="Heading1"/>
        <w:rPr/>
      </w:pPr>
      <w:r>
        <w:rPr/>
        <w:t>Pour une fonction paramétrée :</w:t>
      </w:r>
    </w:p>
    <w:p>
      <w:pPr>
        <w:pStyle w:val="Normal"/>
        <w:rPr>
          <w:sz w:val="24"/>
        </w:rPr>
      </w:pPr>
      <w:r>
        <w:rPr>
          <w:sz w:val="24"/>
        </w:rPr>
        <w:t>Tapez : etude_fx\etude_fx({x(t),y(t)}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i ce programme est utilisé sur TI-92, la taille du pxl n’étant pas la même que sur une TI-89, l’image obtenue ne sera pas exactement à l’échelle. (Sinon, le reste du programme est compatible pour les TI-92/92+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dachotard@yahoo.fr</w:t>
        </w:r>
      </w:hyperlink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remercie Cédric et Etienne Hamelin par qui j’ai eu une version sur TI-92 d’un programme de tableau de vari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hotard@yahoo.fr" TargetMode="External"/><Relationship Id="rId3" Type="http://schemas.openxmlformats.org/officeDocument/2006/relationships/hyperlink" Target="mailto:dachotard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4:48:00Z</dcterms:created>
  <dc:creator>CHOTARD</dc:creator>
  <dc:description/>
  <dc:language>en-US</dc:language>
  <cp:lastModifiedBy>CHOTARD</cp:lastModifiedBy>
  <dcterms:modified xsi:type="dcterms:W3CDTF">2001-07-04T15:05:00Z</dcterms:modified>
  <cp:revision>1</cp:revision>
  <dc:subject/>
  <dc:title>Etude fx</dc:title>
</cp:coreProperties>
</file>